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0050</wp:posOffset>
                </wp:positionH>
                <wp:positionV relativeFrom="paragraph">
                  <wp:posOffset>2299335</wp:posOffset>
                </wp:positionV>
                <wp:extent cx="3499485" cy="19754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560" cy="1975320"/>
                        </a:xfrm>
                        <a:prstGeom prst="wedgeRectCallout">
                          <a:avLst>
                            <a:gd name="adj1" fmla="val -26972"/>
                            <a:gd name="adj2" fmla="val 23129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    What did Jesus do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Debate: Were the Vikings entitled to come and pillage the English towns? (Right/wrong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R.E: What religions did the Vikings bring to England? Viking gods, compare and contrast to now. How invasions change religions around the round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993366" stroked="t" o:allowincell="f" style="position:absolute;margin-left:-31.5pt;margin-top:181.05pt;width:275.5pt;height:155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    What did Jesus do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Debate: Were the Vikings entitled to come and pillage the English towns? (Right/wrong)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R.E: What religions did the Vikings bring to England? Viking gods, compare and contrast to now. How invasions change religions around the round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6cc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6625</wp:posOffset>
                </wp:positionH>
                <wp:positionV relativeFrom="paragraph">
                  <wp:posOffset>4141470</wp:posOffset>
                </wp:positionV>
                <wp:extent cx="2947035" cy="239649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6960" cy="2396520"/>
                        </a:xfrm>
                        <a:prstGeom prst="wedgeRectCallout">
                          <a:avLst>
                            <a:gd name="adj1" fmla="val -43041"/>
                            <a:gd name="adj2" fmla="val -11976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P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Gymnastic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Dan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273.75pt;margin-top:326.1pt;width:232pt;height:188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P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Gymnastic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Dan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6625</wp:posOffset>
                </wp:positionH>
                <wp:positionV relativeFrom="paragraph">
                  <wp:posOffset>137160</wp:posOffset>
                </wp:positionV>
                <wp:extent cx="3118485" cy="20574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8320" cy="2057400"/>
                        </a:xfrm>
                        <a:prstGeom prst="wedgeRectCallout">
                          <a:avLst>
                            <a:gd name="adj1" fmla="val -27111"/>
                            <a:gd name="adj2" fmla="val -3009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D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Build a Viking boat with working mechanis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Designing and make Viking clothi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Investigating dying materi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73.75pt;margin-top:10.8pt;width:245.5pt;height:16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D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Build a Viking boat with working mechanis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Designing and make Viking clothing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Investigating dying material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95110</wp:posOffset>
                </wp:positionH>
                <wp:positionV relativeFrom="paragraph">
                  <wp:posOffset>3461385</wp:posOffset>
                </wp:positionV>
                <wp:extent cx="3070860" cy="27527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752560"/>
                        </a:xfrm>
                        <a:prstGeom prst="wedgeRoundRectCallout">
                          <a:avLst>
                            <a:gd name="adj1" fmla="val -47041"/>
                            <a:gd name="adj2" fmla="val -9999"/>
                            <a:gd name="adj3" fmla="val 16667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I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Exploring map of Scandinavi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Use bbc website to find out information on Viking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Use PowerPoint to make their information bookle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Use cameras to film fashion show and rolepl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Romer for directi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Exce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Crystal maze- sherst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339966" stroked="t" o:allowincell="f" style="position:absolute;margin-left:519.3pt;margin-top:272.55pt;width:241.75pt;height:216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I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Exploring map of Scandinavia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Use bbc website to find out information on Viking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Use PowerPoint to make their information bookle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Use cameras to film fashion show and rolepla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Romer for direction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Exce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Crystal maze- sherst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74205</wp:posOffset>
                </wp:positionH>
                <wp:positionV relativeFrom="paragraph">
                  <wp:posOffset>51435</wp:posOffset>
                </wp:positionV>
                <wp:extent cx="2632710" cy="22345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2234520"/>
                        </a:xfrm>
                        <a:prstGeom prst="wedgeRectCallout">
                          <a:avLst>
                            <a:gd name="adj1" fmla="val -35430"/>
                            <a:gd name="adj2" fmla="val 15189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Fren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Placing on a map where we come from and learning to say where we live and come fro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What’s the time Mr. Viking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549.15pt;margin-top:4.05pt;width:207.25pt;height:175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Frenc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Placing on a map where we come from and learning to say where we live and come from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What’s the time Mr. Viking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0050</wp:posOffset>
                </wp:positionH>
                <wp:positionV relativeFrom="paragraph">
                  <wp:posOffset>194310</wp:posOffset>
                </wp:positionV>
                <wp:extent cx="3547110" cy="19526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7080" cy="1952640"/>
                        </a:xfrm>
                        <a:prstGeom prst="wedgeRectCallout">
                          <a:avLst>
                            <a:gd name="adj1" fmla="val -21555"/>
                            <a:gd name="adj2" fmla="val -31949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A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Building a Viking settlement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Make a Viking shield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Make a Viking rune/  out of clay.  Art week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 xml:space="preserve">Comparing and creating colours for Viking Clothing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aqua" stroked="t" o:allowincell="f" style="position:absolute;margin-left:-31.5pt;margin-top:15.3pt;width:279.25pt;height:15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A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Building a Viking settlement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Make a Viking shield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Make a Viking rune/  out of clay.  Art week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 xml:space="preserve">Comparing and creating colours for Viking Clothing.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0</wp:posOffset>
                </wp:positionH>
                <wp:positionV relativeFrom="paragraph">
                  <wp:posOffset>4471035</wp:posOffset>
                </wp:positionV>
                <wp:extent cx="3489960" cy="18859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840" cy="1886040"/>
                        </a:xfrm>
                        <a:prstGeom prst="wedgeRectCallout">
                          <a:avLst>
                            <a:gd name="adj1" fmla="val -47287"/>
                            <a:gd name="adj2" fmla="val -1685"/>
                          </a:avLst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Mus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Learning Outcome: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Viking song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Create Viking chantey using instru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99ff" stroked="t" o:allowincell="f" style="position:absolute;margin-left:-31.5pt;margin-top:352.05pt;width:274.75pt;height:14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Mus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Learning Outcome: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Viking song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Create Viking chantey using instru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3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0400</wp:posOffset>
            </wp:positionH>
            <wp:positionV relativeFrom="paragraph">
              <wp:posOffset>1051560</wp:posOffset>
            </wp:positionV>
            <wp:extent cx="975360" cy="1371600"/>
            <wp:effectExtent l="0" t="0" r="0" b="0"/>
            <wp:wrapNone/>
            <wp:docPr id="8" name="Obeli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elix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708660</wp:posOffset>
                </wp:positionV>
                <wp:extent cx="2628900" cy="1714500"/>
                <wp:effectExtent l="370205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cloudCallout">
                          <a:avLst>
                            <a:gd name="adj1" fmla="val -60652"/>
                            <a:gd name="adj2" fmla="val -2770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Mid Gua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33pt;margin-top:55.8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Mid Guard</w:t>
                      </w:r>
                    </w:p>
                  </w:txbxContent>
                </v:textbox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Class / Year</w:t>
      <w:tab/>
      <w:tab/>
      <w:tab/>
      <w:tab/>
      <w:tab/>
      <w:tab/>
      <w:t>Term / Date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  <w:b/>
        <w:bCs/>
        <w:sz w:val="28"/>
      </w:rPr>
      <w:t>Topic Web</w:t>
    </w:r>
    <w:r>
      <w:rPr>
        <w:rFonts w:cs="Comic Sans MS" w:ascii="Comic Sans MS" w:hAnsi="Comic Sans MS"/>
        <w:sz w:val="28"/>
      </w:rPr>
      <w:t xml:space="preserve"> </w:t>
    </w:r>
    <w:r>
      <w:rPr>
        <w:rFonts w:cs="Comic Sans MS" w:ascii="Comic Sans MS" w:hAnsi="Comic Sans MS"/>
        <w:b/>
        <w:bCs/>
        <w:sz w:val="28"/>
      </w:rPr>
      <w:t>Activities Planner Par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mic Sans MS" w:hAnsi="Comic Sans M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Comic Sans MS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9:57:00Z</dcterms:created>
  <dc:creator>CHAMBERLAIN</dc:creator>
  <dc:description/>
  <cp:keywords/>
  <dc:language>en-US</dc:language>
  <cp:lastModifiedBy>Alan</cp:lastModifiedBy>
  <cp:lastPrinted>2008-02-13T19:42:00Z</cp:lastPrinted>
  <dcterms:modified xsi:type="dcterms:W3CDTF">2014-04-01T13:38:00Z</dcterms:modified>
  <cp:revision>4</cp:revision>
  <dc:subject/>
  <dc:title/>
</cp:coreProperties>
</file>